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3.png" ContentType="image/pn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17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36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Formuler une demande de modification de marché ou de bon de comm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36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Formuler une demande de modification de marché ou de bon de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535902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Chercher le dossier sur lequel il faut faire une demande de modification</w:t>
            <w:tab/>
          </w:r>
          <w:hyperlink w:anchor="__RefHeading___Toc4535902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éder à la liste des dossiers</w:t>
            <w:tab/>
          </w:r>
          <w:hyperlink w:anchor="__RefHeading___Toc45359020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Créer et compléter une demande de modification marché</w:t>
            <w:tab/>
          </w:r>
          <w:hyperlink w:anchor="__RefHeading___Toc4535902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demande de modification « marché »</w:t>
            <w:tab/>
          </w:r>
          <w:hyperlink w:anchor="__RefHeading___Toc4535902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ticularité de la modification de la fiche formation</w:t>
            <w:tab/>
          </w:r>
          <w:hyperlink w:anchor="__RefHeading___Toc4535902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’onglet Action/Action de formation contient dorénavant un bouton enregistrer.</w:t>
            <w:tab/>
          </w:r>
          <w:hyperlink w:anchor="__RefHeading___Toc4535902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ticularité des « autres modifications »</w:t>
            <w:tab/>
          </w:r>
          <w:hyperlink w:anchor="__RefHeading___Toc4535902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demande de modification « Bon de Commande »</w:t>
            <w:tab/>
          </w:r>
          <w:hyperlink w:anchor="__RefHeading___Toc4535902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ticularité des autres modifications</w:t>
            <w:tab/>
          </w:r>
          <w:hyperlink w:anchor="__RefHeading___Toc4535902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3 : Valider la demande de modification pour que la région puisse la traiter</w:t>
            <w:tab/>
          </w:r>
          <w:hyperlink w:anchor="__RefHeading___Toc4535902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es demandes de modification en cours de saisie</w:t>
            <w:tab/>
          </w:r>
          <w:hyperlink w:anchor="__RefHeading___Toc4535902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a liste des dossiers</w:t>
            <w:tab/>
          </w:r>
          <w:hyperlink w:anchor="__RefHeading___Toc4535902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a corbeille de tache « Demande de modification Dossier en cours OF »</w:t>
            <w:tab/>
          </w:r>
          <w:hyperlink w:anchor="__RefHeading___Toc4535902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alider la demande de modification</w:t>
            <w:tab/>
          </w:r>
          <w:hyperlink w:anchor="__RefHeading___Toc45359022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4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Consulter le dossier non modifiable : il faut attendre que la région traite la demande</w:t>
            <w:tab/>
          </w:r>
          <w:hyperlink w:anchor="__RefHeading___Toc453590222">
            <w:r>
              <w:rPr>
                <w:rStyle w:val="IndexLink"/>
                <w:b w:val="false"/>
                <w:bCs w:val="false"/>
                <w:lang w:val="en-US" w:eastAsia="en-US"/>
              </w:rPr>
              <w:t>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b/>
          <w:b/>
          <w:bCs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color w:val="006095"/>
          <w:sz w:val="24"/>
          <w:szCs w:val="24"/>
          <w:lang w:val="en-US" w:eastAsia="en-US"/>
        </w:rPr>
      </w:r>
    </w:p>
    <w:p>
      <w:pPr>
        <w:pStyle w:val="T1"/>
        <w:numPr>
          <w:ilvl w:val="0"/>
          <w:numId w:val="0"/>
        </w:numPr>
        <w:tabs>
          <w:tab w:val="clear" w:pos="709"/>
          <w:tab w:val="left" w:pos="1260" w:leader="none"/>
        </w:tabs>
        <w:ind w:left="0" w:hanging="0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2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ation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3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5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6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velle mise en page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6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/06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suite à remarque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0"/>
        </w:numPr>
        <w:tabs>
          <w:tab w:val="clear" w:pos="709"/>
          <w:tab w:val="left" w:pos="126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tabs>
          <w:tab w:val="clear" w:pos="709"/>
          <w:tab w:val="left" w:pos="126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53590207"/>
      <w:r>
        <w:rPr/>
        <w:t>Objet du document</w:t>
      </w:r>
      <w:bookmarkEnd w:id="0"/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 concernant la gestion des demandes de modifications..</w:t>
      </w:r>
    </w:p>
    <w:p>
      <w:pPr>
        <w:pStyle w:val="T2"/>
        <w:ind w:left="0" w:hanging="0"/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1"/>
        <w:rPr/>
      </w:pPr>
      <w:bookmarkStart w:id="1" w:name="__RefHeading___Toc453590208"/>
      <w:bookmarkEnd w:id="1"/>
      <w:r>
        <w:rPr/>
        <w:t>Etape 1 : Chercher le dossier sur lequel il faut faire une demande de modification</w:t>
      </w:r>
    </w:p>
    <w:p>
      <w:pPr>
        <w:pStyle w:val="Heading2"/>
        <w:ind w:left="1135" w:hanging="851"/>
        <w:rPr/>
      </w:pPr>
      <w:bookmarkStart w:id="2" w:name="__RefHeading___Toc453590209"/>
      <w:bookmarkEnd w:id="2"/>
      <w:r>
        <w:rPr/>
        <w:t>Accéder à la liste des dossiers</w:t>
      </w:r>
    </w:p>
    <w:p>
      <w:pPr>
        <w:pStyle w:val="T2"/>
        <w:rPr/>
      </w:pPr>
      <w:r>
        <w:rPr/>
        <w:drawing>
          <wp:inline distT="0" distB="0" distL="0" distR="0">
            <wp:extent cx="1733550" cy="44767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4449445" cy="208470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084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3470</wp:posOffset>
                </wp:positionH>
                <wp:positionV relativeFrom="paragraph">
                  <wp:posOffset>79375</wp:posOffset>
                </wp:positionV>
                <wp:extent cx="5009515" cy="517525"/>
                <wp:effectExtent l="399415" t="20637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517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087"/>
                            <a:gd name="adj4" fmla="val -6541"/>
                            <a:gd name="adj5" fmla="val -39629"/>
                            <a:gd name="adj6" fmla="val -740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quer sur le pict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gram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afin d’accéder à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la création d’une demande de modification Marché ou bon de comman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6.1pt;margin-top:6.25pt;width:394.4pt;height:4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quer sur le pict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gramm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afin d’accéder à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la création d’une demande de modification Marché ou bon de command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1730</wp:posOffset>
                </wp:positionH>
                <wp:positionV relativeFrom="paragraph">
                  <wp:posOffset>196850</wp:posOffset>
                </wp:positionV>
                <wp:extent cx="5192395" cy="1129665"/>
                <wp:effectExtent l="249555" t="1645920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2280" cy="1129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115"/>
                            <a:gd name="adj4" fmla="val -3703"/>
                            <a:gd name="adj5" fmla="val -145587"/>
                            <a:gd name="adj6" fmla="val -408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quer sur le pict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gram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afin d’accéder à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la consultation d’une demande de modification déjà cré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et icône apparait si la demande de modification doit être validée par l’organisme de formation pour donner la main à la région, ou bien si l’organisme de formation a donné à la main à la région et que la région n’a pas encore traité la deman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pt;margin-top:15.5pt;width:408.8pt;height:88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quer sur le pict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gramm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afin d’accéder à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la consultation d’une demande de modification déjà créée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et icône apparait si la demande de modification doit être validée par l’organisme de formation pour donner la main à la région, ou bien si l’organisme de formation a donné à la main à la région et que la région n’a pas encore traité la demand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8990</wp:posOffset>
                </wp:positionH>
                <wp:positionV relativeFrom="paragraph">
                  <wp:posOffset>1478915</wp:posOffset>
                </wp:positionV>
                <wp:extent cx="5192395" cy="1052195"/>
                <wp:effectExtent l="202565" t="265620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2280" cy="1052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61"/>
                            <a:gd name="adj4" fmla="val -2921"/>
                            <a:gd name="adj5" fmla="val -252263"/>
                            <a:gd name="adj6" fmla="val -31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Il n’y a pas d’icone sur une lig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 w:eastAsia="en-US"/>
                              </w:rPr>
                              <w:br/>
                              <w:t xml:space="preserve"> ou </w:t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’il existe une demande de modification sur le marché associé à ce bon de commande, ou sur le bon de commande associé à ce marché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’il existe une demande de modification en cours de traitement par la région sur le marché ou le bon de commande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pt;margin-top:116.45pt;width:408.8pt;height:82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Il n’y a pas d’icone sur une ligne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 w:eastAsia="en-US"/>
                        </w:rPr>
                        <w:br/>
                        <w:t xml:space="preserve"> ou </w:t>
                        <w:br/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’il existe une demande de modification sur le marché associé à ce bon de commande, ou sur le bon de commande associé à ce marché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’il existe une demande de modification en cours de traitement par la région sur le marché ou le bon de commande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bookmarkStart w:id="3" w:name="__RefHeading___Toc453590210"/>
      <w:bookmarkEnd w:id="3"/>
      <w:r>
        <w:rPr/>
        <w:t>Etape 2 : Créer et compléter une demande de modification marché</w:t>
      </w:r>
    </w:p>
    <w:p>
      <w:pPr>
        <w:pStyle w:val="T3"/>
        <w:numPr>
          <w:ilvl w:val="2"/>
          <w:numId w:val="4"/>
        </w:numPr>
        <w:ind w:left="0" w:hanging="0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1743075" cy="657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5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/>
      </w:pPr>
      <w:bookmarkStart w:id="4" w:name="__RefHeading___Toc453590211"/>
      <w:bookmarkEnd w:id="4"/>
      <w:r>
        <w:rPr>
          <w:lang w:val="en-US" w:eastAsia="en-US"/>
        </w:rPr>
        <w:t>Onglet demande de modification « marché »</w:t>
      </w:r>
    </w:p>
    <w:p>
      <w:pPr>
        <w:pStyle w:val="T3"/>
        <w:numPr>
          <w:ilvl w:val="2"/>
          <w:numId w:val="4"/>
        </w:numPr>
        <w:ind w:left="284" w:hanging="0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967730" cy="27279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2727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ind w:left="284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5990</wp:posOffset>
                </wp:positionH>
                <wp:positionV relativeFrom="paragraph">
                  <wp:posOffset>114300</wp:posOffset>
                </wp:positionV>
                <wp:extent cx="5009515" cy="1343660"/>
                <wp:effectExtent l="589915" t="192341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1343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504"/>
                            <a:gd name="adj4" fmla="val -9657"/>
                            <a:gd name="adj5" fmla="val -143101"/>
                            <a:gd name="adj6" fmla="val -1105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us devez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cher les éléments à modifier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aisir le texte de motivation de la demande et votre civilité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uis appuyer sur le bouton Confirmer la cré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ttention, après avoir fait les modifications comme décrit ci-après, il faudra « valider » la demande de modification pour que la région puisse la trai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pt;margin-top:9pt;width:394.4pt;height:105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us devez :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ocher les éléments à modifier, 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aisir le texte de motivation de la demande et votre civilité, 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uis appuyer sur le bouton Confirmer la création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ttention, après avoir fait les modifications comme décrit ci-après, il faudra « valider » la demande de modification pour que la région puisse la traiter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3"/>
        <w:ind w:left="1418" w:hanging="0"/>
        <w:rPr>
          <w:lang w:val="en-US" w:eastAsia="en-US"/>
        </w:rPr>
      </w:pPr>
      <w:bookmarkStart w:id="5" w:name="__RefHeading___Toc453590212"/>
      <w:bookmarkEnd w:id="5"/>
      <w:r>
        <w:rPr>
          <w:lang w:val="en-US" w:eastAsia="en-US"/>
        </w:rPr>
        <w:t>Particularité de la modification de la fiche formation</w:t>
      </w:r>
    </w:p>
    <w:p>
      <w:pPr>
        <w:pStyle w:val="T3"/>
        <w:numPr>
          <w:ilvl w:val="2"/>
          <w:numId w:val="4"/>
        </w:numPr>
        <w:rPr/>
      </w:pPr>
      <w:r>
        <w:rPr/>
        <w:drawing>
          <wp:inline distT="0" distB="0" distL="0" distR="0">
            <wp:extent cx="5975985" cy="8401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40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/>
      </w:pPr>
      <w:r>
        <w:rPr/>
        <w:t>Il est possible de modifier l’onglet action de formation, en ce qui concerne le marché ou les actions / composantes.</w:t>
      </w:r>
    </w:p>
    <w:p>
      <w:pPr>
        <w:pStyle w:val="Heading4"/>
        <w:tabs>
          <w:tab w:val="clear" w:pos="709"/>
          <w:tab w:val="left" w:pos="2411" w:leader="none"/>
        </w:tabs>
        <w:ind w:left="2411" w:hanging="1134"/>
        <w:rPr>
          <w:lang w:val="en-US" w:eastAsia="en-US"/>
        </w:rPr>
      </w:pPr>
      <w:bookmarkStart w:id="6" w:name="__RefHeading___Toc453590213"/>
      <w:bookmarkEnd w:id="6"/>
      <w:r>
        <w:rPr>
          <w:lang w:val="en-US" w:eastAsia="en-US"/>
        </w:rPr>
        <w:t>L’onglet Action/Action de formation contient dorénavant un bouton enregistrer.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7715" cy="259334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7" w:name="__RefHeading___Toc453590214"/>
      <w:bookmarkEnd w:id="7"/>
      <w:r>
        <w:rPr>
          <w:lang w:val="en-US" w:eastAsia="en-US"/>
        </w:rPr>
        <w:t>Particularité des « autres modifications »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076825" cy="4572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t>Je peux ici saisir une demande particulière à destination de la région. La région pourra ensuite valider ou non cette demande.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ind w:left="1135" w:hanging="851"/>
        <w:rPr/>
      </w:pPr>
      <w:bookmarkStart w:id="8" w:name="__RefHeading___Toc453590215"/>
      <w:bookmarkEnd w:id="8"/>
      <w:r>
        <w:rPr/>
        <w:t>Onglet demande de modification « Bon de Commande »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6445" cy="255841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558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4"/>
        <w:numPr>
          <w:ilvl w:val="3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T4"/>
        <w:numPr>
          <w:ilvl w:val="3"/>
          <w:numId w:val="4"/>
        </w:numPr>
        <w:rPr/>
      </w:pPr>
      <w:r>
        <w:rPr/>
      </w:r>
    </w:p>
    <w:p>
      <w:pPr>
        <w:pStyle w:val="Heading3"/>
        <w:ind w:left="1418" w:hanging="0"/>
        <w:rPr>
          <w:lang w:val="en-US" w:eastAsia="en-US"/>
        </w:rPr>
      </w:pPr>
      <w:bookmarkStart w:id="9" w:name="__RefHeading___Toc453590216"/>
      <w:bookmarkEnd w:id="9"/>
      <w:r>
        <w:rPr>
          <w:lang w:val="en-US" w:eastAsia="en-US"/>
        </w:rPr>
        <w:t>Particularité des autres modifications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076825" cy="457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t>Je peux ici saisir une demande particulière à destination de la région. La région pourra ensuite valider ou non cette demande.</w:t>
      </w:r>
    </w:p>
    <w:p>
      <w:pPr>
        <w:pStyle w:val="Heading1"/>
        <w:rPr/>
      </w:pPr>
      <w:bookmarkStart w:id="10" w:name="__RefHeading___Toc453590217"/>
      <w:bookmarkEnd w:id="10"/>
      <w:r>
        <w:rPr/>
        <w:t>Etape 3 : Valider la demande de modification pour que la région puisse la traiter</w:t>
      </w:r>
    </w:p>
    <w:p>
      <w:pPr>
        <w:pStyle w:val="Heading2"/>
        <w:ind w:left="1135" w:hanging="851"/>
        <w:rPr/>
      </w:pPr>
      <w:bookmarkStart w:id="11" w:name="__RefHeading___Toc453590218"/>
      <w:bookmarkEnd w:id="11"/>
      <w:r>
        <w:rPr/>
        <w:t>Consulter les demandes de modification en cours de saisie</w:t>
      </w:r>
    </w:p>
    <w:p>
      <w:pPr>
        <w:pStyle w:val="Heading3"/>
        <w:ind w:left="1418" w:hanging="0"/>
        <w:rPr/>
      </w:pPr>
      <w:bookmarkStart w:id="12" w:name="__RefHeading___Toc453590219"/>
      <w:bookmarkEnd w:id="12"/>
      <w:r>
        <w:rPr/>
        <w:t>Consulter la liste des dossiers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2000" cy="152209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522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ind w:left="1418" w:hanging="0"/>
        <w:rPr/>
      </w:pPr>
      <w:bookmarkStart w:id="13" w:name="__RefHeading___Toc453590220"/>
      <w:bookmarkEnd w:id="13"/>
      <w:r>
        <w:rPr/>
        <w:t>Consulter la corbeille de tache « Demande de modification Dossier en cours OF »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7080" cy="11144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11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ind w:left="1135" w:hanging="851"/>
        <w:rPr/>
      </w:pPr>
      <w:bookmarkStart w:id="14" w:name="__RefHeading___Toc453590221"/>
      <w:bookmarkEnd w:id="14"/>
      <w:r>
        <w:rPr/>
        <w:t>Valider la demande de modification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4244975" cy="337439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374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4020</wp:posOffset>
                </wp:positionH>
                <wp:positionV relativeFrom="paragraph">
                  <wp:posOffset>52705</wp:posOffset>
                </wp:positionV>
                <wp:extent cx="3364865" cy="269875"/>
                <wp:effectExtent l="817245" t="254635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270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351"/>
                            <a:gd name="adj4" fmla="val -20643"/>
                            <a:gd name="adj5" fmla="val -93884"/>
                            <a:gd name="adj6" fmla="val -2379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ppuyer sur le bouton « Valider la saisie…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6pt;margin-top:4.15pt;width:264.9pt;height:21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ppuyer sur le bouton « Valider la saisie… »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ind w:left="1135" w:hanging="851"/>
        <w:rPr/>
      </w:pPr>
      <w:bookmarkStart w:id="15" w:name="__RefHeading___Toc453590222"/>
      <w:bookmarkEnd w:id="15"/>
      <w:r>
        <w:rPr/>
        <w:t>Consulter le dossier non modifiable : il faut attendre que la région traite la demande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t>Il n’est pas possible de faire une autre demande de modification tant que la région n’a pas traitée la demande de modification.</w:t>
      </w:r>
    </w:p>
    <w:p>
      <w:pPr>
        <w:pStyle w:val="T2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4387215" cy="15367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153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0730" cy="12319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123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ind w:left="567" w:hanging="0"/>
        <w:rPr>
          <w:vanish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5715</wp:posOffset>
                </wp:positionH>
                <wp:positionV relativeFrom="paragraph">
                  <wp:posOffset>94615</wp:posOffset>
                </wp:positionV>
                <wp:extent cx="3364865" cy="487045"/>
                <wp:effectExtent l="8890" t="849630" r="108902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48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467"/>
                            <a:gd name="adj4" fmla="val 127287"/>
                            <a:gd name="adj5" fmla="val -174055"/>
                            <a:gd name="adj6" fmla="val 13157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a demande de modification est en cours d’instruction rég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45pt;margin-top:7.45pt;width:264.9pt;height:3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a demande de modification est en cours d’instruction région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5715</wp:posOffset>
                </wp:positionH>
                <wp:positionV relativeFrom="paragraph">
                  <wp:posOffset>1080135</wp:posOffset>
                </wp:positionV>
                <wp:extent cx="4212590" cy="487045"/>
                <wp:effectExtent l="867410" t="1182370" r="889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48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467"/>
                            <a:gd name="adj4" fmla="val -17199"/>
                            <a:gd name="adj5" fmla="val -242240"/>
                            <a:gd name="adj6" fmla="val -1983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 bouton « valider » n’est plus présent dans l’onglet « Validation du dossier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45pt;margin-top:85.05pt;width:331.65pt;height:3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 bouton « valider » n’est plus présent dans l’onglet « Validation du dossier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  <w:bookmarkStart w:id="16" w:name="_PictureBullets"/>
      <w:bookmarkStart w:id="17" w:name="_PictureBullets"/>
      <w:bookmarkEnd w:id="17"/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BT">
    <w:altName w:val="Microsoft YaHei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Etablir une demande de modification d'action ou de BC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60675</wp:posOffset>
          </wp:positionH>
          <wp:positionV relativeFrom="paragraph">
            <wp:posOffset>-67310</wp:posOffset>
          </wp:positionV>
          <wp:extent cx="3232150" cy="723265"/>
          <wp:effectExtent l="0" t="0" r="0" b="0"/>
          <wp:wrapNone/>
          <wp:docPr id="2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2321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72085</wp:posOffset>
          </wp:positionH>
          <wp:positionV relativeFrom="paragraph">
            <wp:posOffset>-635</wp:posOffset>
          </wp:positionV>
          <wp:extent cx="2938145" cy="631825"/>
          <wp:effectExtent l="0" t="0" r="0" b="0"/>
          <wp:wrapNone/>
          <wp:docPr id="2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2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2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2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2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324485</wp:posOffset>
          </wp:positionH>
          <wp:positionV relativeFrom="paragraph">
            <wp:posOffset>-153035</wp:posOffset>
          </wp:positionV>
          <wp:extent cx="2938145" cy="631825"/>
          <wp:effectExtent l="0" t="0" r="0" b="0"/>
          <wp:wrapNone/>
          <wp:docPr id="2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3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3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3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3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NewsGoth BT;Microsoft YaHe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ewsGoth BT;Microsoft YaHei" w:hAnsi="NewsGoth BT;Microsoft YaHei" w:eastAsia="Times New Roman" w:cs="NewsGoth BT;Microsoft YaHe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lang w:val="fr-F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6095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png"/><Relationship Id="rId3" Type="http://schemas.openxmlformats.org/officeDocument/2006/relationships/image" Target="media/image18.jpeg"/><Relationship Id="rId4" Type="http://schemas.openxmlformats.org/officeDocument/2006/relationships/image" Target="media/image18.jpeg"/><Relationship Id="rId5" Type="http://schemas.openxmlformats.org/officeDocument/2006/relationships/image" Target="media/image15.png"/><Relationship Id="rId6" Type="http://schemas.openxmlformats.org/officeDocument/2006/relationships/image" Target="media/image19.jpeg"/><Relationship Id="rId7" Type="http://schemas.openxmlformats.org/officeDocument/2006/relationships/image" Target="media/image20.jpeg"/><Relationship Id="rId8" Type="http://schemas.openxmlformats.org/officeDocument/2006/relationships/image" Target="media/image21.jpeg"/><Relationship Id="rId9" Type="http://schemas.openxmlformats.org/officeDocument/2006/relationships/image" Target="media/image2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0:00Z</dcterms:created>
  <dc:creator>Xavier Gouardes</dc:creator>
  <dc:description/>
  <dc:language>en-US</dc:language>
  <cp:lastModifiedBy>Lise Durand</cp:lastModifiedBy>
  <cp:lastPrinted>2015-03-30T15:14:00Z</cp:lastPrinted>
  <dcterms:modified xsi:type="dcterms:W3CDTF">2017-09-14T14:20:00Z</dcterms:modified>
  <cp:revision>2</cp:revision>
  <dc:subject>Etablir une demande de modification d'action ou de BC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