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21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Consulter les tâches à fai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21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Consulter les tâches à fair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04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Consulter la corbeille de tâches</w:t>
            <w:tab/>
          </w:r>
          <w:hyperlink w:anchor="__RefHeading___Toc4496904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éder à la corbeille de tâche</w:t>
            <w:tab/>
          </w:r>
          <w:hyperlink w:anchor="__RefHeading___Toc4496904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sulter les tâches à faire</w:t>
            <w:tab/>
          </w:r>
          <w:hyperlink w:anchor="__RefHeading___Toc4496904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Exemple : Les tâches « Session à finaliser »</w:t>
            <w:tab/>
          </w:r>
          <w:hyperlink w:anchor="__RefHeading___Toc449690449"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b/>
          <w:b/>
          <w:bCs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2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3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 des région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4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veaux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4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0445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 xml:space="preserve">décrit l’utilisation de l’application EOS pour les entreprises concernant les tâches à faire.  </w:t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Heading1"/>
        <w:rPr/>
      </w:pPr>
      <w:bookmarkStart w:id="1" w:name="__RefHeading___Toc449690446"/>
      <w:bookmarkEnd w:id="1"/>
      <w:r>
        <w:rPr/>
        <w:t>Etape 1 : Consulter la corbeille de tâches</w:t>
      </w:r>
    </w:p>
    <w:p>
      <w:pPr>
        <w:pStyle w:val="Heading2"/>
        <w:rPr/>
      </w:pPr>
      <w:bookmarkStart w:id="2" w:name="__RefHeading___Toc449690447"/>
      <w:bookmarkEnd w:id="2"/>
      <w:r>
        <w:rPr/>
        <w:t>Accéder à la corbeille de tâche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2333625" cy="4476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041525" cy="319405"/>
                <wp:effectExtent l="937895" t="8890" r="7620" b="8255"/>
                <wp:wrapNone/>
                <wp:docPr id="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1560" cy="319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787"/>
                            <a:gd name="adj4" fmla="val -19064"/>
                            <a:gd name="adj5" fmla="val 9740"/>
                            <a:gd name="adj6" fmla="val -4591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cès via le menu Outi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AutoShape 9" fillcolor="white" stroked="t" o:allowincell="f" style="position:absolute;margin-left:234pt;margin-top:5.45pt;width:160.7pt;height:2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cès via le menu Outils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257300" cy="50482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2080</wp:posOffset>
                </wp:positionH>
                <wp:positionV relativeFrom="paragraph">
                  <wp:posOffset>90170</wp:posOffset>
                </wp:positionV>
                <wp:extent cx="3039745" cy="319405"/>
                <wp:effectExtent l="937895" t="8890" r="8255" b="8255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840" cy="319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787"/>
                            <a:gd name="adj4" fmla="val -12805"/>
                            <a:gd name="adj5" fmla="val 9740"/>
                            <a:gd name="adj6" fmla="val -308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cès via le fil d'Ariane « Accueil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10.4pt;margin-top:7.1pt;width:239.3pt;height:2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cès via le fil d'Ariane « Accueil »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3" w:name="__RefHeading___Toc449690448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3865</wp:posOffset>
                </wp:positionH>
                <wp:positionV relativeFrom="paragraph">
                  <wp:posOffset>610235</wp:posOffset>
                </wp:positionV>
                <wp:extent cx="4184650" cy="330200"/>
                <wp:effectExtent l="940435" t="8255" r="8890" b="410845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4640" cy="330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615"/>
                            <a:gd name="adj4" fmla="val -16754"/>
                            <a:gd name="adj5" fmla="val 224037"/>
                            <a:gd name="adj6" fmla="val -2223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 onglet par type de tache indiquant le nombre de tâ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34.95pt;margin-top:48.05pt;width:329.45pt;height:2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 onglet par type de tache indiquant le nombre de tâche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Consulter les tâches à faire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8105</wp:posOffset>
            </wp:positionH>
            <wp:positionV relativeFrom="paragraph">
              <wp:posOffset>83185</wp:posOffset>
            </wp:positionV>
            <wp:extent cx="5991860" cy="1166495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166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0</wp:posOffset>
                </wp:positionH>
                <wp:positionV relativeFrom="paragraph">
                  <wp:posOffset>3359150</wp:posOffset>
                </wp:positionV>
                <wp:extent cx="19050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right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264.5pt;mso-position-vertical-relative:text;margin-left:5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right"/>
                        <w:textAlignment w:val="baseline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9565</wp:posOffset>
                </wp:positionH>
                <wp:positionV relativeFrom="paragraph">
                  <wp:posOffset>9525</wp:posOffset>
                </wp:positionV>
                <wp:extent cx="4184650" cy="492125"/>
                <wp:effectExtent l="937895" t="718820" r="8890" b="8255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4640" cy="492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226"/>
                            <a:gd name="adj4" fmla="val -16587"/>
                            <a:gd name="adj5" fmla="val -145805"/>
                            <a:gd name="adj6" fmla="val -2200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s tâches ne sont pas nominatives. Elles sont affectées à tous les utilisateurs de l’établissem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125.95pt;margin-top:0.75pt;width:329.45pt;height:38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s tâches ne sont pas nominatives. Elles sont affectées à tous les utilisateurs de l’établissement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0625</wp:posOffset>
                </wp:positionH>
                <wp:positionV relativeFrom="paragraph">
                  <wp:posOffset>100330</wp:posOffset>
                </wp:positionV>
                <wp:extent cx="3293745" cy="409575"/>
                <wp:effectExtent l="1005205" t="955675" r="8255" b="8255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409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907"/>
                            <a:gd name="adj4" fmla="val -21939"/>
                            <a:gd name="adj5" fmla="val -232712"/>
                            <a:gd name="adj6" fmla="val -2992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 la loupe pour accéder au dossier lié à ces sess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93.75pt;margin-top:7.9pt;width:259.3pt;height:32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 la loupe pour accéder au dossier lié à ces sessions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2"/>
        <w:rPr/>
      </w:pPr>
      <w:bookmarkStart w:id="4" w:name="__RefHeading___Toc449690449"/>
      <w:bookmarkEnd w:id="4"/>
      <w:r>
        <w:rPr/>
        <w:t>Exemple : Les tâches « Session à finaliser »</w:t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991860" cy="116586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165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T1"/>
        <w:numPr>
          <w:ilvl w:val="0"/>
          <w:numId w:val="0"/>
        </w:numPr>
        <w:ind w:left="0" w:hanging="0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2302"/>
    </w:tblGrid>
    <w:tr>
      <w:trPr>
        <w:trHeight w:val="333" w:hRule="atLeast"/>
        <w:cantSplit w:val="true"/>
      </w:trPr>
      <w:tc>
        <w:tcPr>
          <w:tcW w:w="6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3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Consulter les tâches à faire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3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5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5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3675</wp:posOffset>
          </wp:positionH>
          <wp:positionV relativeFrom="paragraph">
            <wp:posOffset>-31115</wp:posOffset>
          </wp:positionV>
          <wp:extent cx="3475355" cy="723265"/>
          <wp:effectExtent l="0" t="0" r="0" b="0"/>
          <wp:wrapNone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7535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13715</wp:posOffset>
          </wp:positionH>
          <wp:positionV relativeFrom="paragraph">
            <wp:posOffset>-31115</wp:posOffset>
          </wp:positionV>
          <wp:extent cx="2938145" cy="631825"/>
          <wp:effectExtent l="0" t="0" r="0" b="0"/>
          <wp:wrapNone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1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30530</wp:posOffset>
          </wp:positionH>
          <wp:positionV relativeFrom="paragraph">
            <wp:posOffset>-203200</wp:posOffset>
          </wp:positionV>
          <wp:extent cx="2938145" cy="631825"/>
          <wp:effectExtent l="0" t="0" r="0" b="0"/>
          <wp:wrapNone/>
          <wp:docPr id="18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lang w:val="fr-FR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6095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5.png"/><Relationship Id="rId6" Type="http://schemas.openxmlformats.org/officeDocument/2006/relationships/image" Target="media/image9.jpeg"/><Relationship Id="rId7" Type="http://schemas.openxmlformats.org/officeDocument/2006/relationships/image" Target="media/image10.jpeg"/><Relationship Id="rId8" Type="http://schemas.openxmlformats.org/officeDocument/2006/relationships/image" Target="media/image11.jpeg"/><Relationship Id="rId9" Type="http://schemas.openxmlformats.org/officeDocument/2006/relationships/image" Target="media/image1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3:00Z</dcterms:created>
  <dc:creator>Xavier Gouardes</dc:creator>
  <dc:description/>
  <dc:language>en-US</dc:language>
  <cp:lastModifiedBy>Lise Durand</cp:lastModifiedBy>
  <cp:lastPrinted>2014-12-16T12:16:00Z</cp:lastPrinted>
  <dcterms:modified xsi:type="dcterms:W3CDTF">2017-09-14T14:23:00Z</dcterms:modified>
  <cp:revision>2</cp:revision>
  <dc:subject>Consulter les tâches à faire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